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5674625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8148650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9544823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883645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106189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90046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15364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2835778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0238417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623252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473661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1640237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6820372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5469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748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